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4 год и на плановый период 2025 и 2026 годов» (далее – Фонд) разработан в связи с необходимостью корректировки доходной и расходной части бюджета Фонда на 2024 год                   и на плановый пери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4 году составит 21312109,89606 тыс. рублей (увеличение на 10853,56009 тыс. рублей)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сумма налоговых и неналоговых доходов в 2024 году корректируется в сторону уменьшения на 36294,9 тыс. рублей и составит 75910,0 тыс. рублей (размер средств спрогнозирован исходя из фактического поступления средств за 9 месяцев текущего года с учётом ожидаемых поступлений в текущем году), в том числе: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нежные взыскания, налагаемые в возмещение ущерба, причиненного в результате незаконного или нецелевого использования бюджетных средств увеличивается на 94,1 тыс. рублей и составит 17394,1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еличина 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уменьшается на 40207,7 тыс. рублей и составит 54039,4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змер платежей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</w:t>
      </w:r>
      <w:bookmarkStart w:id="0" w:name="_Hlk64616792"/>
      <w:r>
        <w:rPr>
          <w:rFonts w:cs="PT Astra Serif" w:ascii="PT Astra Serif" w:hAnsi="PT Astra Serif"/>
          <w:sz w:val="28"/>
          <w:szCs w:val="28"/>
        </w:rPr>
        <w:t>увеличивается на 135,9 тыс. рублей и составит 759,9 тыс. рублей</w:t>
      </w:r>
      <w:bookmarkEnd w:id="0"/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очие неналоговые поступления в территориальные фонды обязательного медицинского страхования запланированы в сумме 3716,1 тыс. рублей (рост на 3682,8 тыс. рублей). Данный источник имеет несистемный характер поступл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межбюджетные трансферты из областного бюджета Ульяновской области на дополнительное финансовое обеспечение реализации Территориальной программы обязательного медицинского страхования Ульяновской области сверх базовой программы обязательного медицинского страхования увеличиваются на 4341,46416 тыс. рублей и составят 12341,46416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рочие межбюджетные трансферты, передаваемые бюджетам государственных внебюджетных фондов (средства за лечение иногородних граждан) на 2024 год увеличиваются на 10000,0 тыс. рублей и составит 164 59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Корректируется в сторону уменьшения величина доходов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на 1174,9 тыс. рублей и составит 1508,1 тыс. рублей. Данный источник дохода имеет нестабильный характер поступлений и утверждается исходя из фактического поступления средств за 9 месяцев текущего год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нижается сумма возврата остатков субсидий, субвенций и иных межбюджетных трансфертов, имеющих целевое назначение прошлых лет                           на 33981,89593 тыс. рублей и составит 26452,5681 тыс. рублей исходя из динамики за 9 месяцев текущего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24 году увеличивается на 10853,56009 тыс. рублей в сравнении с утвержденной величиной и составит 21401661,4861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лежат корректировке в сторону увеличения на 36238,14908 тыс. рублей расходы на финансовое обеспечение выполнения территориальной программы обязательного медицинского страхования в 2024 году и составят 21029067,87161 тыс. рублей: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Расходы на финансовое обеспечение реализации территориальной программы обязательного медицинского страхования за счёт субвенций из бюджета ФФОМС возрастают на 35729,39625 тыс. рублей и составят 20939717,19625 тыс. рублей, а именно,  уточняется размер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20293167,8 тыс. рублей до 20328897,19625 тыс. рублей. 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сходы на финансовое обеспечение реализации территориальной программы обязательного медицинского страхования за счёт межбюджетных трансфертов из областного бюджета Ульяновской области увеличиваются на 5331,86384 тыс. рублей и составят 50331,86384 тыс. рублей.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 связи с корректировкой планового объёма налоговых и неналоговых доходов в 2024 году уменьшаются расходы на финансовое обеспечение организации обязательного медицинского страхования за счёт иных источников на 4823,11101 тыс. рублей и составят 39018,81152 тыс. рублей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величивается размер средств 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, в 2024 году на                    10000,0 тыс. рублей и составит 165968,51456 тыс. рублей;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о снижением поступлений штрафов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, уменьшается размер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2024 году на 35384,58899 тыс. рублей в сравнении с утверждённой величиной и составит 634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индексацией окладов с 01 марта 2024 года в пределах утвержденного общего объема средств по согласованию с Федеральным фондом обязательного медицинского страхования (письмо ФФОМС от 08.05.2024 №00-10-21-2-06/7596) перераспределяются расходы на выполнение управленческих функций Фондом в 2024 году в части увеличения расходов по КВР 100 «Расходы на выплаты персоналу в целях обеспечения выполнения функций государственными (муниципальными)  органами, казенными  учреждениями, органами  управления государственными внебюджетными фондами» на сумму 4 796,9 тыс. рублей за счет соответствующего уменьшения расходов по КВР 200 «Закупка товаров, работ и услуг для обеспечения государственных (муниципальных) нужд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ами Министерства финансов России от 05.09.2023 №02-05-11/84640, от 08.05.2024 №02-05-08/43112 расходы на приобретение образовательных услуг по программам повышения квалификации и профессиональной переподготовке сотрудников Фонда отражаются по подразделу 0705 «Профессиональная подготовка, переподготовка и повышение квалификации» в сумме 158,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татье 5 уточняется размер средств нормированного страхового запаса Фонда на 2024 год. Нормированный страховой запас уменьшается на 35384,58899 тыс. рублей и составит 2423622,5 тыс. рублей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</w:t>
        <w:tab/>
        <w:t xml:space="preserve">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47:00Z</dcterms:created>
  <dc:creator>Шафранова</dc:creator>
  <dc:description/>
  <cp:keywords/>
  <dc:language>en-US</dc:language>
  <cp:lastModifiedBy>Буханцева Ольга Юрьевна</cp:lastModifiedBy>
  <cp:lastPrinted>2024-09-20T10:30:00Z</cp:lastPrinted>
  <dcterms:modified xsi:type="dcterms:W3CDTF">2024-10-18T08:21:00Z</dcterms:modified>
  <cp:revision>11</cp:revision>
  <dc:subject/>
  <dc:title>ПОЯСНИТЕЛЬНАЯ ЗАПИСКА</dc:title>
</cp:coreProperties>
</file>